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Style w:val="StrongEmphasis"/>
          <w:rFonts w:eastAsia="Arial Unicode MS"/>
          <w:sz w:val="24"/>
          <w:szCs w:val="24"/>
          <w:lang w:val="ca-ES"/>
        </w:rPr>
      </w:pPr>
      <w:r>
        <w:rPr>
          <w:rStyle w:val="StrongEmphasis"/>
          <w:sz w:val="24"/>
          <w:szCs w:val="24"/>
          <w:lang w:val="ca-ES"/>
        </w:rPr>
        <w:t>4 MEDI AMBIENT</w:t>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eastAsia="Arial Unicode MS"/>
          <w:sz w:val="24"/>
          <w:szCs w:val="24"/>
          <w:lang w:val="ca-ES"/>
        </w:rPr>
      </w:pPr>
      <w:r>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eastAsia="Arial Unicode MS"/>
          <w:szCs w:val="28"/>
          <w:lang w:val="ca-ES"/>
        </w:rPr>
      </w:pPr>
      <w:r>
        <w:rPr>
          <w:rStyle w:val="StrongEmphasis"/>
          <w:szCs w:val="28"/>
          <w:lang w:val="ca-ES"/>
        </w:rPr>
        <w:t>L’Ajuntament aconsegueix la declaració de Paratge Natural Municipal per a la serra Perenxi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pPr>
      <w:r>
        <w:rPr>
          <w:b/>
          <w:color w:val="008000"/>
          <w:lang w:val="ca-ES"/>
        </w:rPr>
        <w:t>El Consell de la Generalitat Valenciana aprovà el 10 de febrer de 2006 la declaració com a Paratge Natural Municipal d’1,7 milions de metres quadrats de la serra Perenxisa. Esta declaració servirà per a protegir este espai de l’especulació urbanística i dels abusos ambientals, alhora que s’invertirà en la zona i aniran creant-se les infraestructures adequades perquè la ciutadania la conega i l’aprofite.</w:t>
      </w:r>
    </w:p>
    <w:p>
      <w:pPr>
        <w:pStyle w:val="TextBody"/>
        <w:rPr/>
      </w:pPr>
      <w:r>
        <w:rPr/>
        <w:t>La serra Perenxisa és el primer Paratge Natural Municipal de l’Horta Sud. La història d’este èxit comença en 2002, quan el regidor de Medi Ambient presentà una proposició que fou aprovada per unanimitat pel ple. No obstant això, esta sol·licitud va haver de modificar-se atés que incloïa parcel·les privades els propietaris de les quals no van accedir que entraren en la declaració. Al setembre del 2004 es va acordar incloure en la sol·licitud de declaració cinc parcel·les municipals i una altra del Ministeri d’Hisenda. Al juny del 2005, la Conselleria de Territori i Habitatge va donar el vistiplau a la proposició i al setembre s’envià la nova sol·licitud després de l’acord plenari. En no haver-hi al·legacions durant este període, s’ha fet oficial la declaració del Govern valencià. Durant tot este procés es presentà una memòria i una documentació especificant les característiques físiques i biològiques de l’espai proposat, les normes de protecció d’usos i activitats, el compromís d’afectar recursos econòmics suficients per a assumir la gestió del paratge i un avanç del pressupost estimat.</w:t>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lang w:val="ca-ES"/>
        </w:rPr>
      </w:pPr>
      <w:r>
        <w:rPr>
          <w:rFonts w:cs="Times New Roman" w:ascii="Times New Roman" w:hAnsi="Times New Roman"/>
          <w:sz w:val="24"/>
          <w:lang w:val="ca-ES"/>
        </w:rPr>
        <w:t>Segons l’alcalde, el fet de protegir la zona amb esta declaració suposa garantir el futur de l’espai i que desapareguen les possibles temptacions urbanístiques que puguen sorgir en el futur. Els més jóvens poden estar tranquils perquè els assegurem que la serra continuarà sent serra i no una urbanització, i el regidor de Medi Ambient assegura que amb esta mesura el consistori</w:t>
      </w:r>
      <w:r>
        <w:rPr>
          <w:rFonts w:cs="Times New Roman" w:ascii="Times New Roman" w:hAnsi="Times New Roman"/>
          <w:b/>
          <w:sz w:val="24"/>
          <w:lang w:val="ca-ES"/>
        </w:rPr>
        <w:t xml:space="preserve"> </w:t>
      </w:r>
      <w:r>
        <w:rPr>
          <w:rFonts w:cs="Times New Roman" w:ascii="Times New Roman" w:hAnsi="Times New Roman"/>
          <w:sz w:val="24"/>
          <w:lang w:val="ca-ES"/>
        </w:rPr>
        <w:t>torrentí pren la iniciativa en la protecció d’este espai natural i seria un bon senyal que molts altres municipis actuaren de la mateixa manera.</w:t>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sz w:val="24"/>
          <w:lang w:val="ca-ES"/>
        </w:rPr>
        <w:t>L’àrea de la serra Perenxisa que es pretén protegir a l’empara de la declaració de Paratge Natural Protegit es troba ubicada al terme municipal, delimitada pel barranc de l’Horteta, la pedrera, i els termes de Xiva i Godelleta. Els 1,7 milions de metres quadrats del futur Paratge Natural Municipal reuneixen dos unitats ambientals diferents: la zona de muntanya i un tram reduït tocant al barranc de l’Horteta. En esta zona hi ha una rica varietat d’espècies animals i vegetals, aqüeductes, i uns quants jaciments arqueològics de l’edat del bronze, ibèrics i musulmans.</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lang w:val="ca-ES"/>
        </w:rPr>
        <w:t>Ús social.</w:t>
      </w:r>
      <w:r>
        <w:rPr>
          <w:lang w:val="ca-ES"/>
        </w:rPr>
        <w:t xml:space="preserve"> </w:t>
      </w:r>
      <w:r>
        <w:rPr>
          <w:b w:val="false"/>
          <w:sz w:val="20"/>
          <w:szCs w:val="20"/>
          <w:lang w:val="ca-ES"/>
        </w:rPr>
        <w:t>Amb el nom de “Projecte de recuperació ambiental i d’ús social de la serra Perenxisa” s’ha desenvolupat un pla estructurat en tres aspectes, encara que estaran coordinats i relacionats entre si per aconseguir els objectius que es persegueixen. El primer és protegir, per a la qual cosa es va sol·licitar la declaració de Paratge Natural Municipal; el segon consisteix a conservar i regenerar mitjançant l’elaboració i la iniciació dels plans sectorials corresponents i programes concrets de gestió; finalment, per fomentar un ús social de l’espai, està prevista la creació de les infraestructures i dels equipaments més adients dirigits al reconeixement, la informació i l’aprofitament dels servicis ambientals que ens ofereix este patrimoni natural. Tot això integrat en un procés d’educació de la ciutadania, no sols des d’un punt de vista ambiental, sinó també ecosocial. En este sentit, es crearà el Centre de Recursos del Medi Natural “La Lloma de Birlet”, projecte que és cofinançat amb els fons FEDER de la Unió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b/>
          <w:b/>
          <w:sz w:val="20"/>
          <w:szCs w:val="20"/>
          <w:lang w:val="ca-ES"/>
        </w:rPr>
      </w:pPr>
      <w:r>
        <w:rPr>
          <w:b/>
          <w:sz w:val="20"/>
          <w:szCs w:val="20"/>
          <w:lang w:val="ca-ES"/>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lang w:val="ca-ES"/>
        </w:rPr>
        <w:t>Reserva de Fauna Silvestre.</w:t>
      </w:r>
      <w:r>
        <w:rPr>
          <w:lang w:val="ca-ES"/>
        </w:rPr>
        <w:t xml:space="preserve"> </w:t>
      </w:r>
      <w:r>
        <w:rPr>
          <w:b w:val="false"/>
          <w:sz w:val="20"/>
          <w:szCs w:val="20"/>
          <w:lang w:val="ca-ES"/>
        </w:rPr>
        <w:t>Esta protecció potser no siga l’única per a la serra, perquè en 2004 la Delegació de Medi Ambient de l’Ajuntament va sol·licitar a la Direcció General de Gestió del Medi Natural de la Conselleria de Territori i Habitatge que s’iniciaren els tràmits oportuns per a declarar Reserva de Fauna Silvestre un tram del barranc de l’Horteta, amb l’objectiu de protegir l’</w:t>
      </w:r>
      <w:r>
        <w:rPr>
          <w:b w:val="false"/>
          <w:i/>
          <w:sz w:val="20"/>
          <w:szCs w:val="20"/>
          <w:lang w:val="ca-ES"/>
        </w:rPr>
        <w:t>Unio</w:t>
      </w:r>
      <w:r>
        <w:rPr>
          <w:b w:val="false"/>
          <w:sz w:val="20"/>
          <w:szCs w:val="20"/>
          <w:lang w:val="ca-ES"/>
        </w:rPr>
        <w:t xml:space="preserve"> </w:t>
      </w:r>
      <w:r>
        <w:rPr>
          <w:b w:val="false"/>
          <w:i/>
          <w:sz w:val="20"/>
          <w:szCs w:val="20"/>
          <w:lang w:val="ca-ES"/>
        </w:rPr>
        <w:t>Elongatulus</w:t>
      </w:r>
      <w:r>
        <w:rPr>
          <w:b w:val="false"/>
          <w:sz w:val="20"/>
          <w:szCs w:val="20"/>
          <w:lang w:val="ca-ES"/>
        </w:rPr>
        <w:t>, una espècie de nàiade molt amenaçada per la contaminació de l’aigua. En el cas que esta sol·licitud siga admesa, seria la primera declaració en estos termes en tota la Comunitat Valenciana, ja que el decret que regula el Catàleg valencià d’espècies de fauna amenaçades fou publicat al març del 2004. La presència d’</w:t>
      </w:r>
      <w:r>
        <w:rPr>
          <w:b w:val="false"/>
          <w:i/>
          <w:sz w:val="20"/>
          <w:szCs w:val="20"/>
          <w:lang w:val="ca-ES"/>
        </w:rPr>
        <w:t>Unio Elongatulus</w:t>
      </w:r>
      <w:r>
        <w:rPr>
          <w:b w:val="false"/>
          <w:sz w:val="20"/>
          <w:szCs w:val="20"/>
          <w:lang w:val="ca-ES"/>
        </w:rPr>
        <w:t xml:space="preserve"> a les aigües que arriben al barranc des de les fonts de la Teula, de la Muntanyana i del Clot de Bailón és un indicador clar de la bona salut d’estos brolladors, ja que si el grau de contaminació s’incrementara, este invertebrat desapareixeria ràpidament d’este hàbita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lang w:val="ca-ES"/>
        </w:rPr>
        <w:t>Firma -OFICINA DE COMUNICACIÓ-DELEGACIÓ DE MEDI AMBI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b/>
          <w:b/>
          <w:color w:val="FF0000"/>
          <w:lang w:val="ca-ES"/>
        </w:rPr>
      </w:pPr>
      <w:r>
        <w:rPr>
          <w:b/>
          <w:color w:val="FF0000"/>
          <w:lang w:val="ca-ES"/>
        </w:rPr>
        <w:t>PEUS DE FOTOS</w:t>
      </w:r>
    </w:p>
    <w:p>
      <w:pPr>
        <w:pStyle w:val="Normal1"/>
        <w:jc w:val="both"/>
        <w:rPr>
          <w:rFonts w:ascii="Times New Roman" w:hAnsi="Times New Roman" w:cs="Times New Roman"/>
        </w:rPr>
      </w:pPr>
      <w:r>
        <w:rPr>
          <w:rFonts w:cs="Times New Roman" w:ascii="Times New Roman" w:hAnsi="Times New Roman"/>
          <w:b/>
          <w:color w:val="FF0000"/>
        </w:rPr>
        <w:t>4-1</w:t>
      </w:r>
      <w:r>
        <w:rPr>
          <w:rFonts w:cs="Times New Roman" w:ascii="Times New Roman" w:hAnsi="Times New Roman"/>
        </w:rPr>
        <w:t xml:space="preserve"> Vista aèria de la serra Perenxisa.</w:t>
      </w:r>
    </w:p>
    <w:p>
      <w:pPr>
        <w:pStyle w:val="Normal"/>
        <w:rPr>
          <w:b/>
          <w:b/>
          <w:color w:val="FF0000"/>
        </w:rPr>
      </w:pPr>
      <w:r>
        <w:rPr>
          <w:b/>
          <w:color w:val="FF0000"/>
        </w:rPr>
        <w:t xml:space="preserve">4-2 </w:t>
      </w:r>
      <w:r>
        <w:rPr/>
        <w:t>Barrac de l’Horteta.</w:t>
      </w:r>
    </w:p>
    <w:p>
      <w:pPr>
        <w:pStyle w:val="Normal"/>
        <w:rPr>
          <w:b/>
          <w:b/>
          <w:color w:val="FF0000"/>
        </w:rPr>
      </w:pPr>
      <w:r>
        <w:rPr>
          <w:b/>
          <w:color w:val="FF0000"/>
        </w:rPr>
        <w:t xml:space="preserve">4-3 </w:t>
      </w:r>
      <w:r>
        <w:rPr/>
        <w:t>Paissatge de la serra Perenxisa.</w:t>
      </w:r>
    </w:p>
    <w:p>
      <w:pPr>
        <w:pStyle w:val="Normal"/>
        <w:rPr>
          <w:b/>
          <w:b/>
          <w:color w:val="FF0000"/>
        </w:rPr>
      </w:pPr>
      <w:r>
        <w:rPr>
          <w:b/>
          <w:color w:val="FF0000"/>
        </w:rPr>
      </w:r>
    </w:p>
    <w:p>
      <w:pPr>
        <w:pStyle w:val="Normal"/>
        <w:rPr>
          <w:b/>
          <w:b/>
          <w:color w:val="FF0000"/>
        </w:rPr>
      </w:pPr>
      <w:r>
        <w:rPr>
          <w:b/>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0" w:after="120"/>
      <w:jc w:val="both"/>
      <w:outlineLvl w:val="1"/>
    </w:pPr>
    <w:rPr>
      <w:rFonts w:eastAsia="Arial Unicode MS"/>
      <w:b/>
      <w:bC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0" w:after="120"/>
      <w:jc w:val="both"/>
    </w:pPr>
    <w:rPr>
      <w:rFonts w:ascii="Verdana" w:hAnsi="Verdana" w:cs="Verdana"/>
      <w:sz w:val="18"/>
    </w:rPr>
  </w:style>
  <w:style w:type="paragraph" w:styleId="Textoindependiente3">
    <w:name w:val="Texto independiente 3"/>
    <w:basedOn w:val="Normal"/>
    <w:qFormat/>
    <w:pPr/>
    <w:rPr>
      <w:sz w:val="28"/>
      <w:szCs w:val="20"/>
      <w:lang w:val="es-ES_tradnl"/>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19:00Z</dcterms:created>
  <dc:creator>Ana Coronado Gavilán</dc:creator>
  <dc:description/>
  <cp:keywords/>
  <dc:language>en-US</dc:language>
  <cp:lastModifiedBy>Ayto Torrent</cp:lastModifiedBy>
  <dcterms:modified xsi:type="dcterms:W3CDTF">2017-02-07T07:21:00Z</dcterms:modified>
  <cp:revision>6</cp:revision>
  <dc:subject/>
  <dc:title>17 página traducida</dc:title>
</cp:coreProperties>
</file>